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,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aktiv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Guten Appetit!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Schulkantine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 / 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да кажу шта воле/не воле да једу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краће текстове који се односе на тражење/давање информација личне природе</w:t>
            </w: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Поставе и одговоре на једноставна питања личне природ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Разумеју једноставне исказе који се односе на изражавање допадања и недопадања и реагује на њих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Изразе допадање и недопадањ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uz-Cyrl-UZ" w:eastAsia="sr-Latn-CS"/>
              </w:rPr>
            </w:pPr>
            <w:r>
              <w:rPr>
                <w:rFonts w:eastAsia="Times New Roman" w:cs="Times New Roman" w:ascii="Times New Roman" w:hAnsi="Times New Roman"/>
                <w:lang w:val="uz-Cyrl-UZ" w:eastAsia="sr-Latn-C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дговоран однос према здрављу, комуникациј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а, дијалошк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>цд,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пројектор, апликациј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Наставник уводи тему часа сликом школске мензе коју пројектује на таблу и затим прича са учениицима о слици и о самој теми на њиховом матерњем језику.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40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Јеловник у уџбенику није сасвим једноставан за читање али садржи речи које су у многим језицима сличне и моће се из контекста извучи њихово значење. Неке од тих речи У. су већ учили на претходним странама. У. раде у пару и повезују слике и јела. Контролишемо у пленум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Пре него што У. почну да причају о јелима Н. објашњава непознате речи односно јела, која ученици не знају. Затим ученици у групама читају облачиће у уџбенику наглас. У. говоре на глас или у групама која јела не познају и шта би волели да пробај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 xml:space="preserve">3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Дијалог у вежби 6.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 xml:space="preserve">c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односи се на јеловник из вежбе 6.а. У. прате дијалог у уџенику док слушају или Н. тражи од У. да прекрију дијалог. На питања није тешко одговорити уз помоћ јеловник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4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раде у пару и глуме један дијалог. У. такође могу да саставе своје дијалоге са измењеним јелима и да их одиграј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5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 апликацији У. читају један кратак текст о једној особи и о томе шта она једе. Накнадно У. пишу коментар о том тексту и о томе шта особе у тексту воле. Слабији У. читају текст А. а јачи текст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B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6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. најпре треба да заокруже под а. које све сложенице се налазе у јеловнику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ставник указује на то да члан сложенице одређује други део сложенице. Ову информацију У. могу видети и у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Tippkast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 страни 20. у уџбенику. Акценат сложенице је увек на првој реч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7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Међу називима за намирнице има пуно сложеница. У јеловнику су се појавиле ове сложенице: 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K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>ä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sesp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>ä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tzle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die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Gem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>ü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sepfanne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....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Пустите У. да кроз игру саставе нове сложенице. Једини услов је да на крају објасне шта њихове сложенице значе.. Ово могу да се играју и на матерњем језику јер се овде ради о томе да У. схвате шта се дешава када спојимо две реч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 апликацији У. добијају слике са намирницама и састављају различите меније т.ј. праве сложенице. Након тога причају о свом менију и кажу шта једу радо, радије или најрадиј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 xml:space="preserve">Н. даје домаћи задатак радна свеска страна 16, вежбе 6. и 7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0:17:00Z</dcterms:created>
  <dc:creator>Vera Scekic</dc:creator>
  <dc:description/>
  <cp:keywords/>
  <dc:language>en-US</dc:language>
  <cp:lastModifiedBy>Lenovo</cp:lastModifiedBy>
  <dcterms:modified xsi:type="dcterms:W3CDTF">2024-08-10T07:06:00Z</dcterms:modified>
  <cp:revision>8</cp:revision>
  <dc:subject/>
  <dc:title/>
</cp:coreProperties>
</file>